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M E G H Í V Ó</w:t>
      </w:r>
    </w:p>
    <w:p>
      <w:pPr>
        <w:pStyle w:val="Normal"/>
        <w:rPr/>
      </w:pPr>
      <w:r>
        <w:rPr>
          <w:sz w:val="18"/>
          <w:szCs w:val="18"/>
        </w:rPr>
        <w:t xml:space="preserve">Értesítem, hogy a </w:t>
      </w:r>
      <w:r>
        <w:rPr>
          <w:b/>
          <w:sz w:val="18"/>
          <w:szCs w:val="18"/>
        </w:rPr>
        <w:t>Képviselő-testület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026. február 19-én (</w:t>
      </w:r>
      <w:r>
        <w:rPr>
          <w:b/>
          <w:i/>
          <w:iCs/>
          <w:sz w:val="18"/>
          <w:szCs w:val="18"/>
          <w:u w:val="single"/>
        </w:rPr>
        <w:t>csütörtök</w:t>
      </w:r>
      <w:r>
        <w:rPr>
          <w:b/>
          <w:sz w:val="18"/>
          <w:szCs w:val="18"/>
        </w:rPr>
        <w:t>) 17 órakor  testületi ülést</w:t>
      </w:r>
      <w:r>
        <w:rPr>
          <w:sz w:val="18"/>
          <w:szCs w:val="18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elye:</w:t>
      </w:r>
      <w:r>
        <w:rPr>
          <w:b/>
          <w:sz w:val="18"/>
          <w:szCs w:val="18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jhartyán Város Önkormányzatának 2026. évi költségvetési rendelet elfogadása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a: Polgármester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rt 2025. évi beszámolója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Fajth Lili egyesület elnöke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ÉSZ módosítás a 088/25 hrsz-ú területre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polgármester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énzügyi szabályzatok elfogadása</w:t>
      </w:r>
    </w:p>
    <w:p>
      <w:pPr>
        <w:pStyle w:val="Normal"/>
        <w:ind w:left="360" w:firstLine="34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360" w:firstLine="34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erékpárút használatbavételi eljárásához szerződések megkötése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Surmanné Dr. Tóth Edina előadó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MSZ módosítás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aljegyző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apítványok beszámolói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Rajszki-Lauter Orsolya könyvel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özbeszerzési szabályzat felülvizsgálat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özművelődés 2025. évi beszámolój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Ea: </w:t>
      </w:r>
      <w:bookmarkStart w:id="0" w:name="_Hlk221258361"/>
      <w:r>
        <w:rPr>
          <w:bCs/>
          <w:sz w:val="18"/>
          <w:szCs w:val="18"/>
        </w:rPr>
        <w:t>Surman-Lang Helga intézményvezető</w:t>
      </w:r>
      <w:bookmarkEnd w:id="0"/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6. évi Közművelődési szolgáltatási terv és munkaterv elfogad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Surman-Lang Helga intézményvezet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elyi értéktár felülvizsgálat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Hornyák Gyuláné</w:t>
      </w:r>
    </w:p>
    <w:p>
      <w:pPr>
        <w:pStyle w:val="Normal"/>
        <w:ind w:left="1065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óztatásról szóló 2025. évi jegyzői beszámoló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Monori út pályázattal kapcsolatos döntések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zavazat Számláló Bizottsági tagok megválasztás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al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Egyebek:</w:t>
        <w:tab/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Újhartyán, 2026. 02. 13.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 xml:space="preserve">Surman Csaba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urman Csab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urman Csab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8:36:00Z</dcterms:created>
  <dc:creator>Újhartyán</dc:creator>
  <dc:description/>
  <cp:keywords/>
  <dc:language>en-US</dc:language>
  <cp:lastModifiedBy>Jegyzo</cp:lastModifiedBy>
  <cp:lastPrinted>2026-02-12T09:25:00Z</cp:lastPrinted>
  <dcterms:modified xsi:type="dcterms:W3CDTF">2026-02-12T08:36:00Z</dcterms:modified>
  <cp:revision>2</cp:revision>
  <dc:subject/>
  <dc:title>Szám: 28-12 /2000</dc:title>
</cp:coreProperties>
</file>